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68"/>
        <w:gridCol w:w="2108"/>
        <w:gridCol w:w="2988"/>
        <w:gridCol w:w="4041"/>
        <w:gridCol w:w="2813"/>
      </w:tblGrid>
      <w:tr>
        <w:trPr>
          <w:tblHeader w:val="true"/>
          <w:trHeight w:val="278" w:hRule="atLeast"/>
        </w:trPr>
        <w:tc>
          <w:tcPr>
            <w:tcW w:w="1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VIL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ivil &amp; Constructio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rawings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lease provide Architectural layout for Buildings – Security Hut, Substation &amp; control Room,Storage &amp; Maintenance workshop, Office Buildings and Conference Hall, Security Accommodation Building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nly basic requirement is provided. However plan will be provided for reference as an addendum to the tender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All Building &amp; structures are RCC with Brick infill.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260" w:right="1440" w:gutter="0" w:header="1080" w:top="113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2250"/>
      <w:gridCol w:w="2102"/>
      <w:gridCol w:w="3118"/>
      <w:gridCol w:w="4138"/>
      <w:gridCol w:w="2"/>
      <w:gridCol w:w="2877"/>
      <w:gridCol w:w="16"/>
    </w:tblGrid>
    <w:tr>
      <w:trPr>
        <w:trHeight w:val="890" w:hRule="atLeast"/>
      </w:trPr>
      <w:tc>
        <w:tcPr>
          <w:tcW w:w="29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501650</wp:posOffset>
                </wp:positionH>
                <wp:positionV relativeFrom="margin">
                  <wp:posOffset>0</wp:posOffset>
                </wp:positionV>
                <wp:extent cx="749935" cy="60325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84" w:hRule="exact"/>
      </w:trPr>
      <w:tc>
        <w:tcPr>
          <w:tcW w:w="1522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9" w:hRule="atLeast"/>
      </w:trPr>
      <w:tc>
        <w:tcPr>
          <w:tcW w:w="819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</w:t>
          </w:r>
        </w:p>
      </w:tc>
      <w:tc>
        <w:tcPr>
          <w:tcW w:w="70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BIDDER</w:t>
          </w:r>
        </w:p>
      </w:tc>
    </w:tr>
    <w:tr>
      <w:trPr>
        <w:trHeight w:val="575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r. No</w:t>
          </w:r>
        </w:p>
      </w:tc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Part No./Volume No.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  <w:lang w:val="pt-BR"/>
            </w:rPr>
          </w:pPr>
          <w:r>
            <w:rPr>
              <w:b/>
              <w:color w:val="000000"/>
              <w:lang w:val="pt-BR"/>
            </w:rPr>
            <w:t>Clause No./Page No/Para No.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ubject &amp; corresponding / Bid Provision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Bidder’s queries/observation/comments</w:t>
          </w:r>
        </w:p>
      </w:tc>
      <w:tc>
        <w:tcPr>
          <w:tcW w:w="28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  <w:color w:val="000000"/>
            </w:rPr>
            <w:t>Company Response</w:t>
          </w:r>
        </w:p>
      </w:tc>
    </w:tr>
  </w:tbl>
  <w:p>
    <w:pPr>
      <w:pStyle w:val="Header"/>
      <w:ind w:left="-4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4:02:00Z</dcterms:created>
  <dc:creator>Kavin</dc:creator>
  <dc:description/>
  <cp:keywords/>
  <dc:language>en-US</dc:language>
  <cp:lastModifiedBy>Equipo</cp:lastModifiedBy>
  <dcterms:modified xsi:type="dcterms:W3CDTF">2014-12-31T05:07:00Z</dcterms:modified>
  <cp:revision>5</cp:revision>
  <dc:subject/>
  <dc:title>CIVIL</dc:title>
</cp:coreProperties>
</file>